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MPLE_DISJ_CASE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oins hypotheses of two theorems with same co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 {SIMPLE_DISJ_CASES} takes two `case' theorems with alpha-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and returns a theorem with the first hypotheses disjo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 {{p}} |- r    B u {{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 B u {{p \/ 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dependency on the order of the hypotheses, it is only recommend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eorem has exactly one hypothe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{{p}} |- r    {{q}} |-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 SIMPLE_DISJ_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p \/ q}} |- 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ophisticated or-elimination, use {DISJ_CAS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onclusions of the theorems are not alpha-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[th1; th2] = map (UNDISCH o TA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`~p ==&gt; p ==&gt; q`; `q ==&gt; p ==&gt; q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1 : thm = ~p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h2 : thm = q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IMPLE_DISJ_CASES th1 th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~p \/ q |- p ==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, DISJ_CASES_TAC, DISJ_CASES_THEN, DISJ_CASES_THEN2, DISJ1, DISJ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