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21927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55461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82459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48428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87011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0180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45555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35216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65268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39400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39434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25210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98626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77856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7460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5694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05580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34402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2884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85830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64875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09814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06992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32616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35247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34762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28954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97789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09899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3098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52113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04280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32283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81358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73466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29415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52232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73393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72642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