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42451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726200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2583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90955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548093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3180480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292373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7587439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04226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117175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974275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714461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3840843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275835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8034847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6318198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362870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193332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488635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61162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288110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681762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619488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441700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535935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227353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035875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53975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164012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480043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9578308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282262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436108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12410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967840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719130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326252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59896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733257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