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8970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6257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0464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23388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