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839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16564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1579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656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