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900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9026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9737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8237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