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32791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95720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56190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06209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