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83159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93057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93650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21510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