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2788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373921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21083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96194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