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68602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5003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1344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6756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