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679406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7809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67876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73976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