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34824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58273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51361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2316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