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94394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74494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04677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63613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