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646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1045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13582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48997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15534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01256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58106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588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98669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68040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30574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