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4454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44000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5588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21667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88594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70899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64621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73920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5224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0898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99186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