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975485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145464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7557481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541344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721688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7070544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8671397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0701072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330587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0405940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037430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