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6591660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059631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120389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0233827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262360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590473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398317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970033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663128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554947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600076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