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99101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40826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9399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64769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53952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34484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97729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42571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6725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06637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89208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