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69238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404061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375782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552323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