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52291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04029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69925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75277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