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03100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89423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49548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84206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