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46117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39896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95272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6453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