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5356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50299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08409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