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88547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14008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6659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53300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