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941910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72904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73913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49091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