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99209286"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55629731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