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05653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153852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11594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991389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