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translation updates, patches and PayPal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.hjorth@hom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age with bug tracker, mailing list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na.org/projects/mhwav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you must be a subscriber before you can post mess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-discuss@gn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