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3341034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3867523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0414173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