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00538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598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88520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2843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